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Бильярд — это отличный способ провести время с друзьями. Теперь это развлечение доступно вам всегда и везде, потому что Qplaze™ представляет вашему вниманию самый реалистичный бильярд для мобильных телефонов. Мы постарались не только вложить максимум реализма в игровой процесс, но и предоставить игроку максимальную свободу выбора. </w:t>
      </w:r>
    </w:p>
    <w:p>
      <w:pPr>
        <w:pStyle w:val="Normal"/>
        <w:jc w:val="both"/>
        <w:rPr/>
      </w:pPr>
      <w:r>
        <w:rPr/>
        <w:t xml:space="preserve">В игре доступно 15 различных видов игры, каждый из которых детально описан в разделе «помощь». Вы можете играть не только с виртуальным противником, но и со своими друзьями совершая удары по очереди. А настоящие поклонники бильярда смогут проводить турниры. </w:t>
      </w:r>
    </w:p>
    <w:p>
      <w:pPr>
        <w:pStyle w:val="Normal"/>
        <w:jc w:val="both"/>
        <w:rPr/>
      </w:pPr>
      <w:r>
        <w:rPr/>
        <w:t xml:space="preserve">Интерфейс игры построен самым удобным образом. Для быстрой и комфортной игры, доступно две скорости поворота кия. Быстрый — для грубого наведения и медленный — для точного. Режим отображения номеров над шарами, поможет точно узнать, где какой шар сейчас находится, не смотря на </w:t>
        <w:br/>
        <w:t xml:space="preserve">маленький размер экрана у мобильного телефона. Вы можете закручивать шары и точно рассчитывать силу удара. Можно включить отображение траекторий, чтобы точно знать куда пойдет каждый из шаров, а так же переходить непосредственно из игры в раздел помощь, если возник вопрос относительно правил игры или управления. </w:t>
      </w:r>
    </w:p>
    <w:p>
      <w:pPr>
        <w:pStyle w:val="H2"/>
        <w:rPr/>
      </w:pPr>
      <w:r>
        <w:rPr/>
        <w:t>Скриншоты для Nokia серии 60:</w:t>
      </w:r>
    </w:p>
    <w:tbl>
      <w:tblPr>
        <w:tblW w:w="55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</w:tblGrid>
      <w:tr>
        <w:trPr/>
        <w:tc>
          <w:tcPr>
            <w:tcW w:w="553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503930" cy="4093210"/>
                  <wp:effectExtent l="0" t="0" r="0" b="0"/>
                  <wp:wrapTopAndBottom/>
                  <wp:docPr id="1" name="realbilliards01no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albilliards01no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3930" cy="409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  <w:br/>
        <w:br/>
        <w:t xml:space="preserve">Все реализованные возможности позволяют нам с гордостью сказть, что мы создали лучший бильярд для мобильных устройств и он справедливо назван Real Billiards. </w:t>
      </w:r>
    </w:p>
    <w:p>
      <w:pPr>
        <w:pStyle w:val="Normal"/>
        <w:rPr/>
      </w:pPr>
      <w:r>
        <w:rPr/>
        <w:t>Игра Real Billiards имеет полноценный русский интерфейс, справку и помощь, что позволит русскоязычным игрокам получить полное удовольствие от игрового процесса.</w:t>
        <w:br/>
        <w:br/>
      </w:r>
      <w:r>
        <w:rPr>
          <w:b/>
        </w:rPr>
        <w:t>Основные игровые элементы:</w:t>
      </w:r>
      <w:r>
        <w:rPr/>
        <w:br/>
        <w:t>— 4 режима игры :</w:t>
        <w:br/>
        <w:t>— обучение</w:t>
        <w:br/>
        <w:t>— игрок/игрок</w:t>
        <w:br/>
        <w:t>— игрок/компьютер</w:t>
        <w:br/>
        <w:t>— турнир</w:t>
        <w:br/>
        <w:t>— 15 видов бильярда</w:t>
        <w:br/>
        <w:t xml:space="preserve">— обучение </w:t>
      </w:r>
    </w:p>
    <w:p>
      <w:pPr>
        <w:pStyle w:val="Normal"/>
        <w:rPr/>
      </w:pPr>
      <w:r>
        <w:rPr/>
        <w:t xml:space="preserve">— </w:t>
      </w:r>
      <w:r>
        <w:rPr/>
        <w:t>тренировочные игры</w:t>
        <w:br/>
        <w:t>1. «шестерка»</w:t>
        <w:br/>
        <w:t xml:space="preserve">2. «гонолулу» </w:t>
      </w:r>
    </w:p>
    <w:p>
      <w:pPr>
        <w:pStyle w:val="Normal"/>
        <w:rPr/>
      </w:pPr>
      <w:r>
        <w:rPr/>
        <w:t xml:space="preserve">— </w:t>
      </w:r>
      <w:r>
        <w:rPr/>
        <w:t>русский бильярд</w:t>
        <w:br/>
        <w:t>1. «пирамида»</w:t>
        <w:br/>
        <w:t>2. «малая пирамида»</w:t>
        <w:br/>
        <w:t>3. «международная пирамида»</w:t>
        <w:br/>
        <w:t>4. «моссковская пирамида»</w:t>
        <w:br/>
        <w:t xml:space="preserve">5. «американка» </w:t>
      </w:r>
    </w:p>
    <w:p>
      <w:pPr>
        <w:pStyle w:val="Normal"/>
        <w:rPr/>
      </w:pPr>
      <w:r>
        <w:rPr/>
        <w:t xml:space="preserve">— </w:t>
      </w:r>
      <w:r>
        <w:rPr/>
        <w:t>американский бильярд</w:t>
        <w:br/>
        <w:t>1. «непрерывный пул»</w:t>
        <w:br/>
        <w:t>2. «стрейт пул»</w:t>
        <w:br/>
        <w:t>3. «девятка»</w:t>
        <w:br/>
        <w:t>4. «восьмерка»</w:t>
        <w:br/>
        <w:t>5. «пятнадцать»</w:t>
        <w:br/>
        <w:t>6. «ротация»</w:t>
        <w:br/>
        <w:t>7. «бортовой пул»</w:t>
        <w:br/>
        <w:t xml:space="preserve">8. «в одну лузу» </w:t>
      </w:r>
    </w:p>
    <w:p>
      <w:pPr>
        <w:pStyle w:val="Normal"/>
        <w:rPr/>
      </w:pPr>
      <w:r>
        <w:rPr/>
        <w:t xml:space="preserve">— </w:t>
      </w:r>
      <w:r>
        <w:rPr/>
        <w:t>описание правил для каждого вида игры</w:t>
        <w:br/>
        <w:t>— возможность проведения турниров по 12 видам бильярда.</w:t>
        <w:br/>
        <w:t>— турнир содержит два отборочных этапа, 8 отборочных туров и финал.</w:t>
        <w:br/>
        <w:t>— высокий уровень игры компьютера</w:t>
        <w:br/>
        <w:t>— возможность подсветки траекторий движения шаров</w:t>
        <w:br/>
        <w:t>— горячий переход из игры к описанию правил</w:t>
        <w:br/>
        <w:t>— возможность подсветки номеров шаров</w:t>
        <w:br/>
        <w:t>— три уровня сложности игры</w:t>
        <w:br/>
        <w:t>— возможность выбора направления закручивания шаров</w:t>
        <w:br/>
        <w:t>— возможность выбора силы удара по шарам</w:t>
        <w:br/>
        <w:t xml:space="preserve">— удобный интерфейс </w:t>
      </w:r>
    </w:p>
    <w:p>
      <w:pPr>
        <w:pStyle w:val="Normal"/>
        <w:jc w:val="center"/>
        <w:rPr/>
      </w:pPr>
      <w:r>
        <w:rPr/>
        <w:t xml:space="preserve">Платформа: </w:t>
      </w:r>
      <w:r>
        <w:rPr>
          <w:b/>
        </w:rPr>
        <w:t>J2Me</w:t>
      </w:r>
      <w:r>
        <w:rPr/>
        <w:t xml:space="preserve"> Разработчик: </w:t>
      </w:r>
      <w:r>
        <w:rPr>
          <w:b/>
        </w:rPr>
        <w:t>RMG/QPlaz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st.phonegame.ru/realbilliards01no60.pn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4:51:00Z</dcterms:created>
  <dc:creator>CREDIT_2</dc:creator>
  <dc:description/>
  <dc:language>en-US</dc:language>
  <cp:lastModifiedBy>CREDIT_2</cp:lastModifiedBy>
  <dcterms:modified xsi:type="dcterms:W3CDTF">2005-01-24T14:52:00Z</dcterms:modified>
  <cp:revision>1</cp:revision>
  <dc:subject/>
  <dc:title>Бильярд — это отличный способ провести время с друзьями</dc:title>
</cp:coreProperties>
</file>